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Верх-Катавского сельского поселения «О бюджете Верх-Катавск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 28 »  декабря 2020 года  № 9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1 год и плановый период 2022 и 2023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ение муниципальных гарантий на 2021 год и плановый период 2022 и 2023 годов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20-12-25T15:27:00Z</cp:lastPrinted>
  <dcterms:modified xsi:type="dcterms:W3CDTF">2020-12-25T10:27:00Z</dcterms:modified>
  <cp:revision>91</cp:revision>
  <dc:subject/>
  <dc:title>ПРОГРАММА ГОСУДАРСТВЕННЫХ ВНУТРЕННИХ ЗАИМСТВОВАНИЙ</dc:title>
</cp:coreProperties>
</file>